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;Traditional Arabic" w:hAnsi="Traditional Arabic;Traditional Arabic" w:cs="Traditional Arabic;Traditional Arabic"/>
          <w:b/>
          <w:b/>
          <w:bCs/>
          <w:color w:val="FF0000"/>
          <w:sz w:val="38"/>
          <w:szCs w:val="38"/>
        </w:rPr>
      </w:pPr>
      <w:r>
        <w:rPr>
          <w:rFonts w:ascii="Traditional Arabic;Traditional Arabic" w:hAnsi="Traditional Arabic;Traditional Arabic"/>
          <w:b/>
          <w:b/>
          <w:bCs/>
          <w:color w:val="FF0000"/>
          <w:sz w:val="38"/>
          <w:sz w:val="38"/>
          <w:szCs w:val="38"/>
          <w:rtl w:val="true"/>
        </w:rPr>
        <w:t>المحرر في الحديث</w:t>
      </w:r>
      <w:r>
        <w:rPr>
          <w:rFonts w:ascii="Traditional Arabic;Traditional Arabic" w:hAnsi="Traditional Arabic;Traditional Arabic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;Traditional Arabic" w:ascii="Traditional Arabic;Traditional Arabic" w:hAnsi="Traditional Arabic;Traditional Arabic"/>
          <w:b/>
          <w:bCs/>
          <w:color w:val="FF0000"/>
          <w:sz w:val="38"/>
          <w:szCs w:val="38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  <w:b/>
          <w:bCs/>
          <w:color w:val="FF0000"/>
          <w:sz w:val="38"/>
          <w:szCs w:val="38"/>
        </w:rPr>
        <w:t>2</w:t>
      </w:r>
      <w:r>
        <w:rPr>
          <w:rFonts w:cs="Traditional Arabic;Traditional Arabic" w:ascii="Traditional Arabic;Traditional Arabic" w:hAnsi="Traditional Arabic;Traditional Arabic"/>
          <w:b/>
          <w:bCs/>
          <w:color w:val="FF0000"/>
          <w:sz w:val="38"/>
          <w:szCs w:val="38"/>
          <w:rtl w:val="true"/>
        </w:rPr>
        <w:t>)</w:t>
      </w:r>
    </w:p>
    <w:p>
      <w:pPr>
        <w:pStyle w:val="Normal"/>
        <w:jc w:val="center"/>
        <w:rPr>
          <w:rFonts w:ascii="Traditional Arabic;Traditional Arabic" w:hAnsi="Traditional Arabic;Traditional Arabic" w:cs="Traditional Arabic;Traditional Arabic"/>
          <w:b/>
          <w:b/>
          <w:bCs/>
          <w:color w:val="0000FF"/>
          <w:sz w:val="38"/>
          <w:szCs w:val="38"/>
        </w:rPr>
      </w:pPr>
      <w:r>
        <w:rPr>
          <w:rFonts w:ascii="Traditional Arabic;Traditional Arabic" w:hAnsi="Traditional Arabic;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;Traditional Arabic" w:hAnsi="Traditional Arabic;Traditional Arabic"/>
          <w:b/>
          <w:b/>
          <w:bCs/>
          <w:color w:val="0000FF"/>
          <w:sz w:val="38"/>
          <w:sz w:val="38"/>
          <w:szCs w:val="38"/>
          <w:rtl w:val="true"/>
        </w:rPr>
        <w:t>الثالث</w:t>
      </w:r>
    </w:p>
    <w:p>
      <w:pPr>
        <w:pStyle w:val="Normal"/>
        <w:jc w:val="right"/>
        <w:rPr/>
      </w:pPr>
      <w:r>
        <w:rPr>
          <w:rFonts w:ascii="Traditional Arabic;Traditional Arabic" w:hAnsi="Traditional Arabic;Traditional Arabic"/>
          <w:b/>
          <w:b/>
          <w:bCs/>
          <w:color w:val="538135"/>
          <w:sz w:val="24"/>
          <w:sz w:val="24"/>
          <w:szCs w:val="24"/>
          <w:rtl w:val="true"/>
        </w:rPr>
        <w:t>معالي الشيخ</w:t>
      </w:r>
      <w:r>
        <w:rPr>
          <w:rFonts w:cs="Traditional Arabic;Traditional Arabic" w:ascii="Traditional Arabic;Traditional Arabic" w:hAnsi="Traditional Arabic;Traditional Arabic"/>
          <w:b/>
          <w:bCs/>
          <w:color w:val="538135"/>
          <w:sz w:val="24"/>
          <w:szCs w:val="24"/>
          <w:rtl w:val="true"/>
        </w:rPr>
        <w:t xml:space="preserve">: </w:t>
      </w:r>
      <w:r>
        <w:rPr>
          <w:rFonts w:ascii="Traditional Arabic;Traditional Arabic" w:hAnsi="Traditional Arabic;Traditional Arabic"/>
          <w:b/>
          <w:b/>
          <w:bCs/>
          <w:color w:val="538135"/>
          <w:sz w:val="24"/>
          <w:sz w:val="24"/>
          <w:szCs w:val="24"/>
          <w:rtl w:val="true"/>
        </w:rPr>
        <w:t>د</w:t>
      </w:r>
      <w:r>
        <w:rPr>
          <w:rFonts w:cs="Traditional Arabic;Traditional Arabic" w:ascii="Traditional Arabic;Traditional Arabic" w:hAnsi="Traditional Arabic;Traditional Arabic"/>
          <w:b/>
          <w:bCs/>
          <w:color w:val="538135"/>
          <w:sz w:val="24"/>
          <w:szCs w:val="24"/>
          <w:rtl w:val="true"/>
        </w:rPr>
        <w:t xml:space="preserve">. </w:t>
      </w:r>
      <w:r>
        <w:rPr>
          <w:rFonts w:ascii="Traditional Arabic;Traditional Arabic" w:hAnsi="Traditional Arabic;Traditional Arabic"/>
          <w:b/>
          <w:b/>
          <w:bCs/>
          <w:color w:val="538135"/>
          <w:sz w:val="24"/>
          <w:sz w:val="24"/>
          <w:szCs w:val="24"/>
          <w:rtl w:val="true"/>
        </w:rPr>
        <w:t>سعد بن ناصر الشثري</w:t>
      </w:r>
    </w:p>
    <w:p>
      <w:pPr>
        <w:pStyle w:val="Normal"/>
        <w:jc w:val="center"/>
        <w:rPr>
          <w:rFonts w:ascii="Traditional Arabic;Traditional Arabic" w:hAnsi="Traditional Arabic;Traditional Arabic" w:cs="Traditional Arabic;Traditional Arabic"/>
          <w:b/>
          <w:b/>
          <w:bCs/>
          <w:color w:val="0000FF"/>
          <w:sz w:val="38"/>
          <w:szCs w:val="38"/>
        </w:rPr>
      </w:pPr>
      <w:r>
        <w:rPr>
          <w:rFonts w:cs="Traditional Arabic;Traditional Arabic" w:ascii="Traditional Arabic;Traditional Arabic" w:hAnsi="Traditional Arabic;Traditional Arabic"/>
          <w:b/>
          <w:bCs/>
          <w:color w:val="0000FF"/>
          <w:sz w:val="38"/>
          <w:szCs w:val="38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سل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ُ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أرح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مل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ُحرَّ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لحا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ر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اء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ط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ثالث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ع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َ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ل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ُست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مي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سْعُو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َّم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ِيَلِن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ك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وْل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أَحْلَام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النُّهَى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ثُ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َّذِيْ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لُونَه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ثَلَاثً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إِيَّا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هَيْشَات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أَسْوَاقِ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ل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يْض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ِيَلِنِي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وْل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حْلَام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ُوْلُ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الأَحْلَام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النُّهَى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ْد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َ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رغ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ُ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ن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ا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فاس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عجُّ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نِّ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ثُ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َّذِيْ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لُونَهُمْ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لاشك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بِّه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ء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دِّ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ق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آل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بةٍ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ر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تصاف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تخلِّ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لاق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إِيَّاكُمْ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ُ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ن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هَيْشَات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أَسْوَاقِ</w:t>
      </w:r>
      <w:r>
        <w:rPr>
          <w:color w:val="008000"/>
          <w:rtl w:val="true"/>
          <w:lang w:bidi="ar-EG"/>
        </w:rPr>
        <w:t>»</w:t>
      </w:r>
      <w:r>
        <w:rPr>
          <w:rtl w:val="true"/>
        </w:rPr>
        <w:t xml:space="preserve"> </w:t>
      </w:r>
      <w:r>
        <w:rPr>
          <w:rtl w:val="true"/>
          <w:lang w:bidi="ar-EG"/>
        </w:rPr>
        <w:t>الأَسْوَاق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َ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ِّ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َيْشَات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ص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عجل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م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ِ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ج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ب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ق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فع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ب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دِّ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ُر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ُر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ُ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اب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قَ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ف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ن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لح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ث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يؤْثِر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فُسِهِ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لَو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هِ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َصَاصَةٌ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حش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9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تَادَة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َس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الك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رُصّ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ُفُوفَكُم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قَارِب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َيْنَ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حَاذ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الأَعْنَاقِ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وَالَّذ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نَفْس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يَد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نّ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أر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شَّيَاطِ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دْخُل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خَلَل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صَّفّ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كَأَنَّ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حَذَفُ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حْم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سَائ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ِبَّا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سْتِي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حَذَ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تَّحْرِيك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غَنَ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ُود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ِغَار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نَم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حِجَازِ</w:t>
      </w:r>
      <w:r>
        <w:rPr>
          <w:color w:val="0000FF"/>
          <w:rtl w:val="true"/>
          <w:lang w:bidi="ar-EG"/>
        </w:rPr>
        <w:t xml:space="preserve">, </w:t>
      </w:r>
      <w:r>
        <w:rPr>
          <w:color w:val="0000FF"/>
          <w:rtl w:val="true"/>
          <w:lang w:bidi="ar-EG"/>
        </w:rPr>
        <w:t>الوَاحِدَة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ذَفَة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جَوْهَرِيّ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رُصّ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ر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ُف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ُرَ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قَارِب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َيْنَه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ُف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وَالَّذ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نَفْس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يَد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نّ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أرَى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ِ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رَص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ِنّ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أر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شَّيَاطِ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دْخُل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خَلَل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َج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ِ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كَأَنَّ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حَذَف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غن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ِغ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ج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َّرغ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ص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ُف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تح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ار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بو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َّ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رَ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حَاذ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الأَعْنَاق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جع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ِزَ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تو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وج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ُفو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َّم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خَيْر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ُفُوف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رِّجَال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وَّلُهَ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شَرُّ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آخِرُهَ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خَيْر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ُفُوف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ِسَاء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آخِرُ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شَرُّ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وَّلُهَ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لم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خَيْر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ُفُوف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رِّجَال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وَّلُه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وا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فض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و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شَرُّ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آخِرُه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شَّ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وا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عُ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ُ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بُّ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دمِّ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خَيْر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ُفُوف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ِسَاء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آخِرُه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َ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ِّ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َ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ِّ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ز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ل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ض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ف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يَّز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ف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خَيْر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ُفُوف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ِسَاء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آخِرُه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ي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ي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نّ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أُ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تميز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ُ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ه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بَّاس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ُم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صَلَّي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َا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يْلَة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ُم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سَار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أَخَذ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رَأْس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ائ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جَعَلَ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مِينِه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صَلَّي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َا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يْلَة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َّ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تّ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ض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ُم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سَار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ف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أَخَذ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رَأْس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ائ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جَعَلَ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مِين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طئ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َّ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ز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ي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خ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صل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فر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با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لح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ؤث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مس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هد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حر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حر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س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ِب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د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ري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ِب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النَّ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يِّ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مرأ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نبه؟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ع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فضَّ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س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يْ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ُم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ُلَيْم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ُم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يَتِيْ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لْفَ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ُم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ُلَيْم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لْفَنَا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لَّفْظ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لْبُخَارِي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مسلمٍ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بِامْرَأَة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جَعَل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مِين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ْمَرْأ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لْف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يْت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ُم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ُلَيْم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بق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ُمْت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يَتِيْ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لْف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ه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أُم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ُلَيْم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لْفَن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ُ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لَيْم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صلِّ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َ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ف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َّ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د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عود</w:t>
      </w:r>
      <w:r>
        <w:rPr>
          <w:rtl w:val="true"/>
          <w:lang w:bidi="ar-EG"/>
        </w:rPr>
        <w:t xml:space="preserve">: </w:t>
      </w:r>
      <w:r>
        <w:rPr>
          <w:color w:val="984806"/>
          <w:rtl w:val="true"/>
          <w:lang w:bidi="ar-EG"/>
        </w:rPr>
        <w:t>"</w:t>
      </w:r>
      <w:r>
        <w:rPr>
          <w:color w:val="984806"/>
          <w:rtl w:val="true"/>
          <w:lang w:bidi="ar-EG"/>
        </w:rPr>
        <w:t>أَخِّرُوهُنَّ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مِنْ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حَيْثُ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أَخَّرَهُنَّ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لَّهُ</w:t>
      </w:r>
      <w:r>
        <w:rPr>
          <w:color w:val="984806"/>
          <w:rtl w:val="true"/>
          <w:lang w:bidi="ar-EG"/>
        </w:rPr>
        <w:t>"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2"/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جمهو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ر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َ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د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َاة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فَذّ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خَلْف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صَّفِّ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3"/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بِامْرَأَة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جَعَل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مِين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ْمَرْأ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لْف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ل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عُ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صُ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ت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َ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ك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تَه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اكِع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بْ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صِ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ذك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َلِك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لنَّب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زادَ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ِرْصً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عُدْ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ُ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وَ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ِوَايَة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ِأَحْمَ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ك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َاء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اكِع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ُو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ش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ض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َات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يُّ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َّذ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كَ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ُو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صَّفِّ</w:t>
      </w:r>
      <w:r>
        <w:rPr>
          <w:color w:val="008000"/>
          <w:rtl w:val="true"/>
          <w:lang w:bidi="ar-EG"/>
        </w:rPr>
        <w:t>,</w:t>
      </w:r>
      <w:r>
        <w:rPr>
          <w:color w:val="008000"/>
          <w:rtl w:val="true"/>
          <w:lang w:bidi="ar-EG"/>
        </w:rPr>
        <w:t>ث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ش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صَّفِّ؟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كْرَة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َا</w:t>
      </w:r>
      <w:r>
        <w:rPr>
          <w:color w:val="0000FF"/>
          <w:rtl w:val="true"/>
          <w:lang w:bidi="ar-EG"/>
        </w:rPr>
        <w:t>,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َّم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زادَ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ِرص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عُدْ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ك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نْتَه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اكِع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كع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رَكَع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كْر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َبْ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صِ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فر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كْر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ك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حن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زادَ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ِرْصً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ِر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عُدْ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ي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خ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ي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كع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ي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ُعِدْ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4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اية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عْدُ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5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ر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رجِّ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رَد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عُدْ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أَحْمَ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أَ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اوُ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ُو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ش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ض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َات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ُّ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يُّ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َّذ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كَ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ُو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صَّفِّ</w:t>
      </w:r>
      <w:r>
        <w:rPr>
          <w:color w:val="008000"/>
          <w:rtl w:val="true"/>
          <w:lang w:bidi="ar-EG"/>
        </w:rPr>
        <w:t>,</w:t>
      </w:r>
      <w:r>
        <w:rPr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ث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ش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صَّفِّ؟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كْرَة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َا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َّم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زادَ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ِرص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عُدْ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ِلَا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ِسَاف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مْرِ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اشِد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بِص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ْبَدٍ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أ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جُل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خَلْف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ف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حْدَ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أَمَر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عِي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لَاةَ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حْم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حَسَّنَهُ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ه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فْظُهُ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ا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ِبّ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صَحِيحِه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تِّرْمِذ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حَدِيث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سَنٌ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 xml:space="preserve">-, </w:t>
      </w:r>
      <w:r>
        <w:rPr>
          <w:color w:val="0000FF"/>
          <w:rtl w:val="true"/>
          <w:lang w:bidi="ar-EG"/>
        </w:rPr>
        <w:t>و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ُنْذِر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ثَبَّت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حَدِيث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حْم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إِسْحَاقُ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ر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ب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بَرّ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سْنَادِ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ضْطِرَابٌ</w:t>
      </w:r>
      <w:r>
        <w:rPr>
          <w:color w:val="0000FF"/>
          <w:rtl w:val="true"/>
          <w:lang w:bidi="ar-EG"/>
        </w:rPr>
        <w:t>"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نا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ق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رَ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َاة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فَذّ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خَلْف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صَّفّ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ُ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ُذو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دلو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ج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ه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وّ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يد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مِعْتُ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إِقَامَة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مْش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صَّلَاة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عَلَيْ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سَّكِينَة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وَقَا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ُسْرِعُو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دْرَكْت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صَلُّو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تَ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أَتِمُّو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لَّفْظ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لْبُخَارِيِّ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وَ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فظ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مسلمٍ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صَلّ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دْركْت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اقْض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بَقَك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حْم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يَيْنَة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زُّهْرِي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عيد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تَك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قْضُو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وَقَد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هِ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يْ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حِ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ُصَنِّفِيْ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وْلِه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إِ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فْظ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قَض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خَرَّج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الصَّحِيحَيْنِ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و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ونُس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زُّبَيْدِيّ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ِئْب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إِبْرَاهِي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عْد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مَعْمَرٌ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شُعَيْ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مْزَ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زُّهْرِيّ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تَك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أَتِمُّو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يَيْنَة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زُّهْرِيّ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حْدَه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قْضُو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و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لمٌ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خطَأ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يَيْن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َذِ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فْظَة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عْلَ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زُّهْر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يْرُهُ</w:t>
      </w:r>
      <w:r>
        <w:rPr>
          <w:color w:val="0000FF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وَ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مُسْلم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ظرٌ</w:t>
      </w:r>
      <w:r>
        <w:rPr>
          <w:color w:val="0000FF"/>
          <w:rtl w:val="true"/>
          <w:lang w:bidi="ar-EG"/>
        </w:rPr>
        <w:t xml:space="preserve">! </w:t>
      </w:r>
      <w:r>
        <w:rPr>
          <w:color w:val="0000FF"/>
          <w:rtl w:val="true"/>
          <w:lang w:bidi="ar-EG"/>
        </w:rPr>
        <w:t>فَإِ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حْم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ب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َزَّاق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ْمَر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زُّهْرِيّ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قد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ُوِيَت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َي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جْه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color w:val="0000FF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و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بَيْهَقِيُّ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وَالَّذي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أتِمُّو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كْثَ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أَحْفَظ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أَلْزَ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وْلَى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وَالتَّحْقِيق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يْس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ين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فْظَي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رْقٌ؛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إِ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قَضَاء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إِتْمَام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ُغَةً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شَرْع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ر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َّ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فظ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مِعْتُ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إِقَامَة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مْش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صَّلَاة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ه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بق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َّ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يِّن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عَلَيْ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سَّكِينَة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الوَقَار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اظ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عَلَيْ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السَّكِينَةِ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6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عَلَيْكُ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سَّكِينَةَ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7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ز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ك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سَّكين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ور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كين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ُسْرِع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دْرَكْتُم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كتم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ُّو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َدَ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َدَ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ك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ج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ه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شه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دْرَكْت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صَلّ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ي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تَكُمْ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ك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أَتِمّ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و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ائ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رَ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تَك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قْضُوا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8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فظ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قْض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يترتَّ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ر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ُّ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بق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ك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كعتان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لس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َّشهد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أَتِمّ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قْض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وا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أَتِمّ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َ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ْ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يَيْن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قْض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زَّ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ْم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ُهْرِي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قْض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أتِمّ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قْض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قْض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ن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فظ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أتِمّ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ي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فَّق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ر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أ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</w:t>
      </w:r>
      <w:r>
        <w:rPr>
          <w:rtl w:val="true"/>
          <w:lang w:bidi="ar-EG"/>
        </w:rPr>
        <w:t>.</w:t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PT Bold Heading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15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</w:t>
      </w:r>
      <w:r>
        <w:rPr>
          <w:rFonts w:ascii="Traditional Arabic;Traditional Arabic" w:hAnsi="Traditional Arabic;Traditional Arabic" w:cs="Traditional Arabic;Traditional Arabic"/>
          <w:rtl w:val="true"/>
        </w:rPr>
        <w:t>قال الشيخ ابن باز في مجموع الفتاوى</w:t>
      </w:r>
      <w:r>
        <w:rPr>
          <w:rFonts w:cs="Traditional Arabic;Traditional Arabic" w:ascii="Traditional Arabic;Traditional Arabic" w:hAnsi="Traditional Arabic;Traditional Arabic"/>
          <w:rtl w:val="true"/>
        </w:rPr>
        <w:t>: "</w:t>
      </w:r>
      <w:r>
        <w:rPr>
          <w:rStyle w:val="Colorae8422"/>
          <w:rFonts w:ascii="Traditional Arabic;Traditional Arabic" w:hAnsi="Traditional Arabic;Traditional Arabic" w:cs="Traditional Arabic;Traditional Arabic"/>
          <w:rtl w:val="true"/>
        </w:rPr>
        <w:t>إنه موقوف على ابن مسعود</w:t>
      </w:r>
      <w:r>
        <w:rPr>
          <w:rStyle w:val="Colorae8422"/>
          <w:rFonts w:cs="Traditional Arabic;Traditional Arabic" w:ascii="Traditional Arabic;Traditional Arabic" w:hAnsi="Traditional Arabic;Traditional Arabic"/>
          <w:rtl w:val="true"/>
        </w:rPr>
        <w:t xml:space="preserve">. </w:t>
      </w:r>
      <w:r>
        <w:rPr>
          <w:rStyle w:val="Colorae8422"/>
          <w:rFonts w:ascii="Traditional Arabic;Traditional Arabic" w:hAnsi="Traditional Arabic;Traditional Arabic" w:cs="Traditional Arabic;Traditional Arabic"/>
          <w:rtl w:val="true"/>
        </w:rPr>
        <w:t>وله شاهد في صحيح مسلم</w:t>
      </w:r>
      <w:r>
        <w:rPr>
          <w:rStyle w:val="Colorae8422"/>
          <w:rFonts w:cs="Traditional Arabic;Traditional Arabic" w:ascii="Traditional Arabic;Traditional Arabic" w:hAnsi="Traditional Arabic;Traditional Arabic"/>
          <w:rtl w:val="true"/>
        </w:rPr>
        <w:t>"</w:t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(</w:t>
      </w:r>
      <w:r>
        <w:rPr>
          <w:rFonts w:cs="Traditional Arabic;Traditional Arabic" w:ascii="Traditional Arabic;Traditional Arabic" w:hAnsi="Traditional Arabic;Traditional Arabic"/>
        </w:rPr>
        <w:t>26/211</w:t>
      </w:r>
      <w:r>
        <w:rPr>
          <w:rFonts w:cs="Traditional Arabic;Traditional Arabic" w:ascii="Traditional Arabic;Traditional Arabic" w:hAnsi="Traditional Arabic;Traditional Arabic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صححه الألباني في كتاب الإيمان لابن تيمية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12</w:t>
      </w:r>
      <w:r>
        <w:rPr>
          <w:rFonts w:cs="Traditional Arabic;Traditional Arabic" w:ascii="Traditional Arabic;Traditional Arabic" w:hAnsi="Traditional Arabic;Traditional Arabic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حكى هذا القول الإمام بدر الدين العيني الحنفي في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عمدة القاري شرح صحيح البخاري </w:t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/ </w:t>
      </w:r>
      <w:r>
        <w:rPr>
          <w:rFonts w:ascii="Traditional Arabic;Traditional Arabic" w:hAnsi="Traditional Arabic;Traditional Arabic" w:cs="Traditional Arabic;Traditional Arabic"/>
          <w:rtl w:val="true"/>
        </w:rPr>
        <w:t>باب إذا ركع دون الصف</w:t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/ </w:t>
      </w:r>
      <w:r>
        <w:rPr>
          <w:rFonts w:cs="Traditional Arabic;Traditional Arabic" w:ascii="Traditional Arabic;Traditional Arabic" w:hAnsi="Traditional Arabic;Traditional Arabic"/>
        </w:rPr>
        <w:t>114</w:t>
      </w:r>
      <w:r>
        <w:rPr>
          <w:rFonts w:cs="Traditional Arabic;Traditional Arabic" w:ascii="Traditional Arabic;Traditional Arabic" w:hAnsi="Traditional Arabic;Traditional Arabic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المعجم الصغير للطبراني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1028</w:t>
      </w:r>
      <w:r>
        <w:rPr>
          <w:rFonts w:cs="Traditional Arabic;Traditional Arabic" w:ascii="Traditional Arabic;Traditional Arabic" w:hAnsi="Traditional Arabic;Traditional Arabic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صحيح البخاري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638</w:t>
      </w:r>
      <w:r>
        <w:rPr>
          <w:rFonts w:cs="Traditional Arabic;Traditional Arabic" w:ascii="Traditional Arabic;Traditional Arabic" w:hAnsi="Traditional Arabic;Traditional Arabic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سنن أبي داود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573</w:t>
      </w:r>
      <w:r>
        <w:rPr>
          <w:rFonts w:cs="Traditional Arabic;Traditional Arabic" w:ascii="Traditional Arabic;Traditional Arabic" w:hAnsi="Traditional Arabic;Traditional Arabic"/>
          <w:rtl w:val="true"/>
        </w:rPr>
        <w:t>)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، سنن الترمذي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327</w:t>
      </w:r>
      <w:r>
        <w:rPr>
          <w:rFonts w:cs="Traditional Arabic;Traditional Arabic" w:ascii="Traditional Arabic;Traditional Arabic" w:hAnsi="Traditional Arabic;Traditional Arabic"/>
          <w:rtl w:val="true"/>
        </w:rPr>
        <w:t>)</w:t>
      </w:r>
      <w:r>
        <w:rPr>
          <w:rFonts w:ascii="Traditional Arabic;Traditional Arabic" w:hAnsi="Traditional Arabic;Traditional Arabic" w:cs="Traditional Arabic;Traditional Arabic"/>
          <w:rtl w:val="true"/>
        </w:rPr>
        <w:t>، وصححه الألباني في صحيح الترمذي</w:t>
      </w:r>
      <w:r>
        <w:rPr>
          <w:rFonts w:cs="Traditional Arabic;Traditional Arabic" w:ascii="Traditional Arabic;Traditional Arabic" w:hAnsi="Traditional Arabic;Traditional Arabic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;Traditional Arabic" w:ascii="Traditional Arabic;Traditional Arabic" w:hAnsi="Traditional Arabic;Traditional Arabic"/>
          <w:rtl w:val="true"/>
        </w:rPr>
        <w:t xml:space="preserve"> </w:t>
      </w:r>
      <w:r>
        <w:rPr>
          <w:rFonts w:ascii="Traditional Arabic;Traditional Arabic" w:hAnsi="Traditional Arabic;Traditional Arabic" w:cs="Traditional Arabic;Traditional Arabic"/>
          <w:rtl w:val="true"/>
        </w:rPr>
        <w:t xml:space="preserve">مسند أحمد، وصحهه أحمد شاكر </w:t>
      </w:r>
      <w:r>
        <w:rPr>
          <w:rFonts w:cs="Traditional Arabic;Traditional Arabic" w:ascii="Traditional Arabic;Traditional Arabic" w:hAnsi="Traditional Arabic;Traditional Arabic"/>
          <w:rtl w:val="true"/>
        </w:rPr>
        <w:t>(</w:t>
      </w:r>
      <w:r>
        <w:rPr>
          <w:rFonts w:cs="Traditional Arabic;Traditional Arabic" w:ascii="Traditional Arabic;Traditional Arabic" w:hAnsi="Traditional Arabic;Traditional Arabic"/>
        </w:rPr>
        <w:t>14/80</w:t>
      </w:r>
      <w:r>
        <w:rPr>
          <w:rFonts w:cs="Traditional Arabic;Traditional Arabic" w:ascii="Traditional Arabic;Traditional Arabic" w:hAnsi="Traditional Arabic;Traditional Arabic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;Traditional Arabic" w:hAnsi="Traditional Arabic;Traditional Arabic" w:eastAsia="Times New Roman" w:cs="Traditional Arabic;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lorae8422">
    <w:name w:val="color-ae842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paragraph" w:styleId="CharChar">
    <w:name w:val=" Char Char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22:40:00Z</dcterms:created>
  <dc:creator>mshaban</dc:creator>
  <dc:description/>
  <cp:keywords/>
  <dc:language>en-US</dc:language>
  <cp:lastModifiedBy>هشام داود</cp:lastModifiedBy>
  <dcterms:modified xsi:type="dcterms:W3CDTF">2018-02-06T10:28:00Z</dcterms:modified>
  <cp:revision>49</cp:revision>
  <dc:subject/>
  <dc:title>سأكتب بإذن الله من الدقيقة 25 إلى النهاية</dc:title>
</cp:coreProperties>
</file>